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>
          <w:trHeight w:val="1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prowadzonego w sposób niekonkurencyjny nr FEPZ.06.19-IP.01-001/23 dla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ania 6.19 FEPZ 2021-2027</w:t>
            </w:r>
          </w:p>
        </w:tc>
      </w:tr>
      <w:tr>
        <w:trPr>
          <w:trHeight w:val="51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>
          <w:trHeight w:val="123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2.2023 r. – 31.12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. </w:t>
            </w:r>
          </w:p>
        </w:tc>
      </w:tr>
      <w:tr>
        <w:trPr>
          <w:trHeight w:val="7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124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projektów dokonywana jest  w terminie nie później niż 40 dni roboczych od dnia opublikowania wniosku w system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ten w uzasadnionych przypadkach może zostać wydłużony.</w:t>
            </w:r>
          </w:p>
        </w:tc>
      </w:tr>
      <w:tr>
        <w:trPr>
          <w:trHeight w:val="1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ych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111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liczonych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ończenie oceny projektów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27.02.2026 r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ieszczenie na stronie internetowej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www.funduszeue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 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03.2026 r.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11.12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                Agnieszka Idzini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Zastępca Dyrek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Wojewódzki Urząd Pra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w Szczec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podpisano elektronicznie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2:00Z</dcterms:created>
  <dc:creator>Leszek Sandomierski</dc:creator>
  <dc:description/>
  <cp:keywords/>
  <dc:language>en-US</dc:language>
  <cp:lastModifiedBy>Pietnicka Marta</cp:lastModifiedBy>
  <cp:lastPrinted>2025-12-11T09:54:00Z</cp:lastPrinted>
  <dcterms:modified xsi:type="dcterms:W3CDTF">2025-12-11T08:54:00Z</dcterms:modified>
  <cp:revision>45</cp:revision>
  <dc:subject/>
  <dc:title>EFS_firmowy</dc:title>
</cp:coreProperties>
</file>